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After the extraction launch the file “lvrt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43:00Z</dcterms:created>
  <dc:creator>MCorbisiero</dc:creator>
  <dc:description/>
  <cp:keywords/>
  <dc:language>en-US</dc:language>
  <cp:lastModifiedBy>MCorbisiero</cp:lastModifiedBy>
  <dcterms:modified xsi:type="dcterms:W3CDTF">2011-12-02T11:45:00Z</dcterms:modified>
  <cp:revision>1</cp:revision>
  <dc:subject/>
  <dc:title>After the extraction launch the file “lvrt”</dc:title>
</cp:coreProperties>
</file>